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aby Face" (20's tune); SoundBlaster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PIANO SOUNDBLASTER SOUND BLASTE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 Face by Benny Davis &amp; Harry Akst, written in 1921.  Transcrib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00 Best Songs of the 20's and 30's" published by Bonanza Boo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n't recognize the song until the chorus.  Midi format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Pro.  (Paul Koc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